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4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564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5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25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65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9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70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07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91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64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6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10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71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7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3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