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3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46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08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5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57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375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05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79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56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0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00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68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761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677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456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