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411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777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309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47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249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911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90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179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659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998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429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765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630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472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797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91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23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