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136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782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995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789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860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373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830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820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792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716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293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241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791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863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957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208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585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