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29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57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01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13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43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87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15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379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87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7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4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3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