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9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46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172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948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97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46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001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309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475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241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62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5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87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