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9971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4150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4607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0929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2776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822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3778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8933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8491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8312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216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271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0745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4963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1407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5498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3494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