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902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424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993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664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686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047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948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482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349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348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142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622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037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