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0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62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14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71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36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803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93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72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47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63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57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1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8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86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68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576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