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77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24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419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452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86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01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5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769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617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837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33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20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258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50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104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