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598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3799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1287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6078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427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5119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539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0187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273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1301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089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967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2059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