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998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04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31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34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773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72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7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08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92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26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1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23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288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29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714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