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8876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30194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2658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8380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139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9319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881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6261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641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2026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220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762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7211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