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50623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149049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434606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94405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810379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474383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787499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170529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357032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130230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778668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830476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649152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31670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364726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