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180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0856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4112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9375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587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592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9285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3617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63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443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126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130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4391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263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0397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2509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687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