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27530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87414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37358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57044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89825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35513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37709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86848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91579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67740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11740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86996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14657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72342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33041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50706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10693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