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5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342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57796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3026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7134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0895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6238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5893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4352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0623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7157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2442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610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333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557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