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59175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54122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38557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88940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32423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33613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192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31633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16066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03753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2054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87505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92386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