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24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98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30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69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76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51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41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95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728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11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21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71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48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