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316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92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267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149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763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602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425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096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944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90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300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521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762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517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643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881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664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