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04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57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591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811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79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304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100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829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29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7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546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488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26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587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3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