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255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194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002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113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489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784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492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431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843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428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189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92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202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460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850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024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134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