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869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459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870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03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180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712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382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150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593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640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332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39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783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