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372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780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96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580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666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612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728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859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917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43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646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019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492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419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480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