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6659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635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3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55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489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4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4618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5248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833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501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060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35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801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