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15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36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01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58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106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073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450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3036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60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900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768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01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457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476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30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