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55604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6307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08306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18409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81907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51075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4231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8196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85217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98476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1735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020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44667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5276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68836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4050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5794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