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855340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878043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142264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78740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46694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445433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332367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430787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554026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44128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44347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39634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541957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403332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709298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964474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33892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