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895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8800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919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656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475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1398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473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6730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9124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4810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682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888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847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721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8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