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75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86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26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692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367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334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781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917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3583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035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4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635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3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