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864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2828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183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2194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526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8155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6202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7128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1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7187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3139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0047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347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8201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893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