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308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578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61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794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512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971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449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554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003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56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020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37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737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313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399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