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590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286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864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18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261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317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924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138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2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271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90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73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3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24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328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43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556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