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98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916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2341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8783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001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8310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820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3703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323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88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83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510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4553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