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90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06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959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28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21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51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0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65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26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79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9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3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