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12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162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983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988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023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086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399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80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941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666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606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468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204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807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804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833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854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