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04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63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40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79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08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49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4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59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18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038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31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5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17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