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642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82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17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3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29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48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5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1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65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20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85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60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9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688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4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0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67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