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22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31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677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453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69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531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4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94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937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471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108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44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337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37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81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