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0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60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97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37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10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20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699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940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3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46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80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12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38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40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244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