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220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235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490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308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267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95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33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133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53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973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312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317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387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969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694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963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921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