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47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471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987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957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769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30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450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744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099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134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257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365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991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294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10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939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666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