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61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85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191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68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845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23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32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129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52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29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271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84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21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8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89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