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371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748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053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4121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1999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875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093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715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640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5639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59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693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059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