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690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590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774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92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9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885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27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402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998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1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56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684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