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3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61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1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2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1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26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19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08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09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7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2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15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708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47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58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1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44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