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1830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73575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19703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9315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66065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83893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59757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96811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7504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80068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74738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09011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98314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9939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4082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