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51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262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94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2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25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28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739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73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91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6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3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73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387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1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90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93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