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06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48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09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20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38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98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31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34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12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07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78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