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3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024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02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006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62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73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83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33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34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70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6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90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3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86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33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929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86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