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89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46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679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25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1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4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970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431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762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8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443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92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8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0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32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