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63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118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448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10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122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777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139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556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451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297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707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350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854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