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590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309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894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137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880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715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828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9107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161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5465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212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851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863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875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486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