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00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13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917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86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5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07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684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87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39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64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63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8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0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