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05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26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25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5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399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86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77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93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96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92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28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735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1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25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69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