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516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611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105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823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86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016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334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942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648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20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670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606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380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489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154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399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