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917596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99422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921604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310684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960130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424656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548586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164530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540079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51507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46346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1067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405482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025343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436224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203477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037615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