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668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972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580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88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586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47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96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74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69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649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17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4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58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