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7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669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58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79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00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056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8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24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990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41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984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11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741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34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67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