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009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392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4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92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762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642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805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30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186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177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645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349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387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