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25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98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9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87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14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79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19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859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46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957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29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2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97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00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398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99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81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