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866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605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572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147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046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528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897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380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825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41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460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849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460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