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489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057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046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225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645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139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793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744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494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38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515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277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432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534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724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