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306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583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68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262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438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0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277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437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810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1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19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384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593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548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116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489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682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