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550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660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663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572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208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691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920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591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389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087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398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200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664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734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311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