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47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4392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3308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7274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671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7189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905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2388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58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5439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09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34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343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