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82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25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42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057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85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73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86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35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64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74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61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80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86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