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91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13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256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90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17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54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59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467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219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5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99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906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0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43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854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