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321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18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06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021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32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25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161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650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7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63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45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228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574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840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374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75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