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354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235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406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273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912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36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410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62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38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67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427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594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00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336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461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