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75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86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25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62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0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944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703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114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7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543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7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918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83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96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706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69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494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