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617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134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99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572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6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716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08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25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30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34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7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827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61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09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94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50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