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6295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70654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50193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47623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40610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11315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03712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27243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10660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62239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35972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23191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80777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02231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53377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