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243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527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477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046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23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845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076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63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141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560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26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794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051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252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145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