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7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0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6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12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05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4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03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70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8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44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1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7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78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