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7014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0684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21940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75802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1823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7080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6157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4524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0118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2162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6719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178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8236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4701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6761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642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4570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