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539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841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12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43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269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847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431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229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480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539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476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546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967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