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9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396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777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866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229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6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91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064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15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100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783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39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393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859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418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