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0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93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39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26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01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2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45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45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375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9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753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997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66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326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17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