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486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785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185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34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94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637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039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575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591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830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203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26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292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