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89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46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99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0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74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21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8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84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215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7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1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02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30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583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67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178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