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310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800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40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37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33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51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147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695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679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850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31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8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49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3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216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01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