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9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35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90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18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28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0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66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3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474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87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9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1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04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