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861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296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250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7683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144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388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832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9425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874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331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36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180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147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