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442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338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43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47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422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538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045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233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40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42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67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73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94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799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58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