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64431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953825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640267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862825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545581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213184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771923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353682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197315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76724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81419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55017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12930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