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03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99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2808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4754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1573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6989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7591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1553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6482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9000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0504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447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1357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986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7866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