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566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367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149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859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824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07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121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501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969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327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2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716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519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116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643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119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247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