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98932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4450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72344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49700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93840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89221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03600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64704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64014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80672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4738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34743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14502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48518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0398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88426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76316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