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7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0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13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609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094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81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401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32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500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689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16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86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00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