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56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394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202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006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597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362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713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212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75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916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28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313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46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