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9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56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374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556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377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58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665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0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118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41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47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2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04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85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0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58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82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