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01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31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906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003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688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12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069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114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59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8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81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7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55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38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69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