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707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316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0299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4383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7472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0854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8259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9603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3897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6210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1371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342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1326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5174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8186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