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7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06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2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83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496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08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09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576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17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440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6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522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4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954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51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10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