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09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8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70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12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75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38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36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893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5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3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14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117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