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479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380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939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626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069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610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68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733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388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53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350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899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421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641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886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157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763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