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1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51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92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48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51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28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94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26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15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3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69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8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64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3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226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26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16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