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55958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60670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36048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08380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56856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09037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42139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68263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90703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29695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11781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15055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55426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9892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48724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