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6684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6722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3835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7390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0608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7543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1913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26175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8148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0753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7542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54136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10497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