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501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171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21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540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288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521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899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644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97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866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528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212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879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912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014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