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1417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66612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70447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5827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57590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30247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9866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52277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0794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70277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72446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85749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78273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30317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73539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