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490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383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790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927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926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934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952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519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43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32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31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572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669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119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885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320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718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