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242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4591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0010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4742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955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7623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1784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9887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329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0534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828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491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3839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