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03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3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40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20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91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503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83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41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1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77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18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498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0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