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49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94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393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50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293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77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91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73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642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749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153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55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120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56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973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158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240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