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747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377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728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350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807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006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175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519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02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768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874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249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577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948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302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