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719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617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838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41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67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36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51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6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681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38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5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5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63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561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758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031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472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