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72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60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72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081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050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275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18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96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50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88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1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6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67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