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644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399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087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632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687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636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793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397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872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266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929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98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291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98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151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