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334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703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989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270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804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073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879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584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823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76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062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440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019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531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649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