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35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27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00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04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72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73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342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38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08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12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90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0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561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235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25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375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30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