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213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770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944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91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100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042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673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246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632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718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481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126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613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