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4764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5030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6634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4014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0581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6052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6317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4084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9503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2795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104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303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7490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3673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0365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623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0510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