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76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656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287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944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404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9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140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687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381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452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163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21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20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