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066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463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019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806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00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9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918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837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332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72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968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687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028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870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99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