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539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929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170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119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210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949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066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673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295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566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658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311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040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718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847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