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38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224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74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696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62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03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71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68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233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610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346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718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445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