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27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63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8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83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56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32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20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95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3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1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4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52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226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740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39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86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