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860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067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1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098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237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142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722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093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768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538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013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724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277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889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596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55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502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