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101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881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28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338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341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316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645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706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593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870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410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60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653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