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0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633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33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210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43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4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142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95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12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402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4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7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48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