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705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232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6231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465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4495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6851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4860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7101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3901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2675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3608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8639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393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2080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8054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