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370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864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20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010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337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80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417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26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850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992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68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2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01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990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86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37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394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