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371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518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814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90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110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867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193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176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30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488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804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59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677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274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