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82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357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146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946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613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498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096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381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168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511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640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720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753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