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7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026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458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417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383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091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454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209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404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554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744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544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432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802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327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682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735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