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85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189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007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110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847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333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659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581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098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123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750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105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665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