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18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23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13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208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661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0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44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75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1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0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58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28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9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951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33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