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10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80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311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53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0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43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167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54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23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44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79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48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09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48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5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6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30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