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13028382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62527850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39665632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0431297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6662104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45416738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41326502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85995557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64614232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76053251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60354378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74219301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84694282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70002504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06627197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