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13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241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823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228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446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311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74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60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760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50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10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27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63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707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936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