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856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554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023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849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838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966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557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80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712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630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016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151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243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