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93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34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372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923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22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061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614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777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450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367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175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29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03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