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658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788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414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868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571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172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015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732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221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971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824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806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304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569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67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981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110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