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354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220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420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579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884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395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61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030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254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839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211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59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585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588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183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196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552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