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705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896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663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658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335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451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608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972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11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301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771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312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128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13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166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