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319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195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041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160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510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047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930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563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804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097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098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394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410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