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457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489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293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361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067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680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674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993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12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062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455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937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070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336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464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