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460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83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210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924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940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511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757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192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169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750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47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748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017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223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94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917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220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