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170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45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682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25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982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373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503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694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225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525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196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60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3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452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31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