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12732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56489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17180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57166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16257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23922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02733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57055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7544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26834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59444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93024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54696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38640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01293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47159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21149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