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5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5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7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76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8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08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23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8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2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9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0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86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808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