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678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315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617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795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68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558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84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51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155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246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17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753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151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963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25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419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365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