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412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384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3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15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42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303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243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86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826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91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37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7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207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