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961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122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887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416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75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553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609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311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822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119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011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142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866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