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283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207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571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533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7713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792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826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232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942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421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570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831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060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859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093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832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60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