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26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74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392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54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684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02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61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004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2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27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533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3089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7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08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20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