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61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99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41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24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31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51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291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31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16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468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820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403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199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392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253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