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04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9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69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501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44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9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200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1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79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351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5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9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488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