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190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229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613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458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332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460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997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279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689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172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32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28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871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