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226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3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557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17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785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788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0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015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18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970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416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35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90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784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55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65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183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