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7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827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591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463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24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666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94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0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358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25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793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23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62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840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74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