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017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384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171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998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059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944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793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02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605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494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654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123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458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559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82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385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214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