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393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280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55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709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979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139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497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606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562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994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45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798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090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707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322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