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39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27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11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51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738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939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527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87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443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37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5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824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340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