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508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053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893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834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0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798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763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001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497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45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71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28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694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63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401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