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155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4441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626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0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134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5098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361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294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801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211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3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571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870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11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25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47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