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86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231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054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8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681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82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968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5033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68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745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31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31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906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