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277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3085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252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063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7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277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537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732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26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637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200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48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549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611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859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971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967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