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18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67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156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380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8603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8207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280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999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611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541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556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619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149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291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801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