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33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39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55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708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3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21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05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37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66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72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1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685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8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60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