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872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844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525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787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11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844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988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652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937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469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840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782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032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