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1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00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35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207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08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738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9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951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75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36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7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5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025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