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01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71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30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228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39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7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101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14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788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447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56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800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26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160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10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28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76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