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890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060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902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330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789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961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487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055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990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660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531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759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808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111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045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