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0025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87288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4400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5728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98904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1130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4156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0043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7971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8789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29785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420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13547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1442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72041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3235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90276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