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63230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798832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115131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62457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791453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583440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266490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117834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300036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134963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844263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92696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869969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251750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999100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