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168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231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0431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906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5461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1925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194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5143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363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921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569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213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1512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