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28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3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73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42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53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4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71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6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73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3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15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38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40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32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