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096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56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500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703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3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240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635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948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901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175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605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016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747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784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498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869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251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