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16781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15709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87117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53370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36293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48784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29362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42566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16808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56910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3971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81232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31174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49183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97464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71312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81307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