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6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48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7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5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488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84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25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824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65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770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406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61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8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