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446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018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632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446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493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632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928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2038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111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585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543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341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213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