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248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057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78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512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60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64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778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91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76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66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1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782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18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