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47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90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100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954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9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612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76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865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285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42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780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44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56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392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733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