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53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59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2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4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56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303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4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35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71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02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3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8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63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55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41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