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798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58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696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698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577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400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460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120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094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826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945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362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894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961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676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611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281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