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4182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7740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2876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6959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5249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2730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4223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9590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5513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9314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306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555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0080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4004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807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1565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8868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