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3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9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7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92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87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12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771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555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47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983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39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501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09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86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916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