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925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583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504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923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495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208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586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408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8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90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001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12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904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629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840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886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66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