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33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99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755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500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797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670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21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819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767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80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026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246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411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469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815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490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83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