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8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09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240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3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60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518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34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92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07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21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2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4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36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