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533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08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9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090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878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69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50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78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50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60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19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46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15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308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84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