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4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8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88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30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28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6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76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110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95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09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59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7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654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