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05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890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633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61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581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562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994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555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444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209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402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942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066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033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361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