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609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519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39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985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711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066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328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463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479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362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58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937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56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