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275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009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637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07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79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686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243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593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223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90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124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68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671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