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257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9945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6594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045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396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8384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0543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1453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5300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7342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937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793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9366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9951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3505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618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078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