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6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8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9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340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83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32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3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82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50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21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87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28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17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28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07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