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43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82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661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4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805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43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68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03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79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83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5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83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86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72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780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4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64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