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933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950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036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620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619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142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912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390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137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055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170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460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04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55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680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