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279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546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402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80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4892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9208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1536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744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85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552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673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145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308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5134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672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