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1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55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3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51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01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56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8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99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912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04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8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47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2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