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43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943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4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2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91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04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281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33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70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8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1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2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34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