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545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686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357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404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762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076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865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804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86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15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15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36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971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418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428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684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193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