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37406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10800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8944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84492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99875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15511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56658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17388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11328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28975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71917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45151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2699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9514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10817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06165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81096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