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679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096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392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088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19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686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62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26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855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271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138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079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106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163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557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