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700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43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852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520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8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830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896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039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326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181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536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185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570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310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064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