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47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7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90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951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0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76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489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16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25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94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1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7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79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1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91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22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09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