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122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232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884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100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629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680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950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803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231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97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06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468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587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