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66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941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38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1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65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96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3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11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48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2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542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