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96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620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566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145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50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533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802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805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387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294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85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258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555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790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069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961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43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