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39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3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92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84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32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5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68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28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1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7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8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8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