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55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23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9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81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148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2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8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24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1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44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73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3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5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11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1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