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0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691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360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75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271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4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562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7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74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354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412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175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64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949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519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