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8557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65615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75161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12892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40087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4300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66799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28406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67450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95611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8897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86298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3016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2251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65306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