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895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037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514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032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043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92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587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513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880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026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878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465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019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