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7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69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73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79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2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085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1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69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55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70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44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75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50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1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361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64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99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