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641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18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534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50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19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522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45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071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26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535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2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44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149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938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79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821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238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