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200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3138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8699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0954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4648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0352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8970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6367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4059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9336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631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2616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1224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3006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6332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