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91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30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9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5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60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0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64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01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60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100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65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36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6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98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354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