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578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226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084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554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250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851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513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220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970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863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126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250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9557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