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472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899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664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643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310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8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465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527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291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725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441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044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41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