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08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829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642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372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902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547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12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218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347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550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766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101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746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625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236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51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971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