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239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29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833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550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449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616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352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304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119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934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331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931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919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