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487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165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788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358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910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786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643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376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016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703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978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508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783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962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383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