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48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635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025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345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713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083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020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994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258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244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72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950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924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