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84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90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50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72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94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4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0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55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0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25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11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388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9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3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2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