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4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85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64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9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841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14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78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88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1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54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9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06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11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9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66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22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56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