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343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44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25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04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93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89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64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1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67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422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88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6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254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995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95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799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44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