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59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860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955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122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252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093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996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568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076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117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036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023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170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494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985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