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7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879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61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16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567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502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1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573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084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921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21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88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7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