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211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494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905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214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176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011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374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007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67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074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057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95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513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27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301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527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858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