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479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399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66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7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110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853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951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934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084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60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094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268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199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027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420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