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785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630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181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776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59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94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498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699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545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68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013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85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19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906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080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648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179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