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2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29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06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0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298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85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817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96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179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48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52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40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289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