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6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63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298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12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298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735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22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62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458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96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57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381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653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6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302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