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599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050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97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424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835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982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092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08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232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504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00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021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120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