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13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89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518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125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786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87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01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00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12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210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977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79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387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36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1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