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834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636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7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572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850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032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675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837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732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278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865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39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519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29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907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416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144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