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98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35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653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12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52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53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96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110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226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555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6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58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15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91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6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627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26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