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592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720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247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729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28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239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287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458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829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492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724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043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294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