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892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944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887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399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24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648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190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894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341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769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891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38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790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465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7500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