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731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257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486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083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827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423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930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812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901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532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485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34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266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253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644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