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60164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1712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12989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57680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55180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50989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65620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67257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27276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56744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37008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74288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35230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