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51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816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747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996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910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336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186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731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423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69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462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983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140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584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228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762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388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