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07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461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234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731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9065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82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16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357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218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390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269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218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061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