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60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77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058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97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708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941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04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78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7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18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7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272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501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42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908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