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652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7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3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50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3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9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12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62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915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9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289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7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382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796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08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88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59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