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44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68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93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28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711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60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63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261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298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41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91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