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9068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4649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6737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4607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400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24730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015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5811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155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4119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6697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5163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8182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3706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95801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