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9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43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88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25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11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3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0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638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45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5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95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