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00865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85172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98802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90725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31796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88160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10370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90419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99364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25810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48226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31244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47362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61071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64958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