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692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979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965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538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754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571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75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433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195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836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855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687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850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517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790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590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789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