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0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88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255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01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33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550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20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543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88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220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90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5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35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