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289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402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358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439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986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652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409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528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633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929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939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544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41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