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4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385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73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1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895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836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22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896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91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8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02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250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765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677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390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