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862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65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937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935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20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614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39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671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49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503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388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215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358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79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767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914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755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