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96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39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00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5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05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36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2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561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865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74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2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81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3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44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74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96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68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