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55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241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456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435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137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751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446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821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77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60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126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536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90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809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803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