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829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409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295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404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13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155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35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599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099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071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43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338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741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64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181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387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