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3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38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22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842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05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26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06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93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92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37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23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029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33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69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313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