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739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3601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386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404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4949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978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9100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217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4058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4824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127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898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6917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