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82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653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12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53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074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688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15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7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39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78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788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938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208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88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99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92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227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