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048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645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66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8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021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695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70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89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58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09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84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44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932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278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85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