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1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461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027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387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819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237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82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802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864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27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4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439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023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