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7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244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2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492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157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134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307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431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231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66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53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089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678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