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27194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39805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97599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12593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55927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83910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60544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25148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5532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76051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24668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81478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23304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79856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33379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