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9578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55918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07246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15742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26679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3259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28522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7161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3671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34892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47946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5757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67476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6089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2937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85564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91776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