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807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761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668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005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823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099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005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009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279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82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137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493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99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