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242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261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345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243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893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6890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6329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8459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407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392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141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003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92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1618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749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972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6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