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037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26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876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25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98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01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42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97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83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453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51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10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818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811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01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