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5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715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370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93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5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34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89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530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69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820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104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55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55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030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81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