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5161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9879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3385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5633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66530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491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5254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1997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8430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2718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552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779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2796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93699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23829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7173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7644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