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65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552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9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760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27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620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007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4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5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30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03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2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878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95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647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85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86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