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740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30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112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85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346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597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014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761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311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048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265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231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974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