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5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52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3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26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86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760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04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5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108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49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3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24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7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