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00809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8707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858337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74575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75965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82355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7399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7360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43351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9944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17430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99980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9386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68305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28672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