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3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099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742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330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693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972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534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637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850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132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817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144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532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