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897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673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662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72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292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60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155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609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839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749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752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245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55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049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572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