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7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076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082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731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956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013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652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21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350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23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220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632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957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278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259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