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673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824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010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422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085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095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837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0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645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24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321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19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772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044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90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01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