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76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252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937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568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28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149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505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079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177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718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554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912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875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85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758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521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682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