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4887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477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2423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6315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789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0225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881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9139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3846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3954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577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454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4212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0804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2952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049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057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