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899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234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253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172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346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711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154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033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94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282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615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96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420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612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562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