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089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20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0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68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08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2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80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078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66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59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0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23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3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50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26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08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13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