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250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285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287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709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37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974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400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709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707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717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64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17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290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