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0092862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6920924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5235476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7700516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3710295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5394285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3500583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4710658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4349940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5389652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8369075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7212962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9216992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