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549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9039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268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289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231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364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1171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927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3564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5778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5861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9439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5791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2329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0005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