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46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949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347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28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880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981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231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507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361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81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222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50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555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