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11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295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535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580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866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622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02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831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682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596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598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850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739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