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999270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155062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605518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797466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910041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512621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981027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921690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087036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262313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85052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41330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926574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04026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465018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781876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449803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