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4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98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3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25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50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96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45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30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81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33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666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96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88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50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84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