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703778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8044337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