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433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117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868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480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701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416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24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497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34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544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971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616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833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106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140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