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727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09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833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78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64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0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69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54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72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87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86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11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23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546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15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89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42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