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915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409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948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779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079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979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356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649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991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555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383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269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149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012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76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703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