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24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09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190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87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143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229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34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081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152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471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841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67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24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490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