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53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90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82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737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00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35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564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86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02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232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18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2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8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102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35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