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2539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224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423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8479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7060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2186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876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408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426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199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118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297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6286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4588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8305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300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713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