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633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83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52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758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51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27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9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55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70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90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8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86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729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