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113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409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630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57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521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649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715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117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1391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682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272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021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1978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