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77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698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336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94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69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863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67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809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47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254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2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768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351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914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075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32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