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177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37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5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416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205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11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05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168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711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19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2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249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015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6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87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57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50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