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083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74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782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929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659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439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570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013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770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10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08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170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574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439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841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