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979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238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626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85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545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916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113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253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790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286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422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413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899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