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75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25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19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6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437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32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3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73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5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12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6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9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4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