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59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618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61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239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785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342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00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99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40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773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517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46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58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4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