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506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190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54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40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86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063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97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83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28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43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69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219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96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