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01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70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69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75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9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26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5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87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90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2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4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78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272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15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47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