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183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992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495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833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933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7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183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257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26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69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92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627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81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025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437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