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930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65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89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101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47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072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24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196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834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51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44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172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