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3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15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363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086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556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423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998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254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102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295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405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225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633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594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126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