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5060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4009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6445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1244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3366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2767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5808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8017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145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170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704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389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9787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8191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6855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9203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9141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