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83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26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24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578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82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901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113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993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44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564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26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57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510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628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916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