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3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405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77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08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553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029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09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130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55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143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539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45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94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76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