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54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0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67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45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39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20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04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22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48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5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6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86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9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