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397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496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279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836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844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48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501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001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915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735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318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412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220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