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2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377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444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431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780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274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35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438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451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831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60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153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755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592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71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271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747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