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14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24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404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385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235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52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441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83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960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354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312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51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52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713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5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807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849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